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1D</w:t>
        <w:tab/>
        <w:tab/>
        <w:tab/>
        <w:tab/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Adjectifs - Un Travail Écr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 vas décrire 5 de tes choses favorites...ta chanson favorite, ton artiste préféré, ton livre favori, ton jeu vidéo préféré, ton livre préféré, ton bonbon préféré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ur chaque description, il faut expliquer pourquoi tu l'aimes, en utilisant </w:t>
      </w:r>
      <w:r>
        <w:rPr>
          <w:rFonts w:cs="Arial" w:ascii="Arial" w:hAnsi="Arial"/>
          <w:u w:val="single"/>
        </w:rPr>
        <w:t>3 adjectifs</w:t>
      </w:r>
      <w:r>
        <w:rPr>
          <w:rFonts w:cs="Arial" w:ascii="Arial" w:hAnsi="Arial"/>
        </w:rPr>
        <w:t xml:space="preserve"> et des phrases complè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ous allez écrire le brouillon dans vos journaux, puis créer une présentation Powerpoint ou Prezi qui inclut:</w:t>
        <w:tab/>
        <w:t xml:space="preserve">-une introduction (Ex. </w:t>
      </w:r>
      <w:r>
        <w:rPr>
          <w:rFonts w:cs="Arial" w:ascii="Arial" w:hAnsi="Arial"/>
          <w:i/>
        </w:rPr>
        <w:t>Je m'appelle Madame Khan.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les 5 descriptions (Ex. </w:t>
      </w:r>
      <w:r>
        <w:rPr>
          <w:rFonts w:cs="Arial" w:ascii="Arial" w:hAnsi="Arial"/>
          <w:i/>
        </w:rPr>
        <w:t xml:space="preserve">J'adore les livres de Harry Potter parce qu'ils sont aventureux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 xml:space="preserve">     intéressants, et  intelligents.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5 images appropriées (Ex. </w:t>
      </w:r>
      <w:r>
        <w:rPr>
          <w:rFonts w:cs="Arial" w:ascii="Arial" w:hAnsi="Arial"/>
          <w:i/>
        </w:rPr>
        <w:t>Une image de Harry Potter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À remettre (e-mail:  rubina.khan@tdsb.on.ca):  vendredi, le 25 avril,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1D</w:t>
        <w:tab/>
        <w:tab/>
        <w:tab/>
        <w:tab/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Adjectifs - Un Travail Écri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 vas décrire 5 de tes choses favorites...ta chanson favorite, ton artiste préféré, ton livre favori, ton jeu vidéo préféré, ton livre préféré, ton bonbon préféré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ur chaque description, il faut expliquer pourquoi tu l'aimes, en utilisant </w:t>
      </w:r>
      <w:r>
        <w:rPr>
          <w:rFonts w:cs="Arial" w:ascii="Arial" w:hAnsi="Arial"/>
          <w:u w:val="single"/>
        </w:rPr>
        <w:t>3 adjectifs</w:t>
      </w:r>
      <w:r>
        <w:rPr>
          <w:rFonts w:cs="Arial" w:ascii="Arial" w:hAnsi="Arial"/>
        </w:rPr>
        <w:t xml:space="preserve"> et des phrases complè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ous allez écrire le brouillon dans vos journaux, puis créer une présentation Powerpoint ou Prezi qui inclut:</w:t>
        <w:tab/>
        <w:t xml:space="preserve">-une introduction (Ex. </w:t>
      </w:r>
      <w:r>
        <w:rPr>
          <w:rFonts w:cs="Arial" w:ascii="Arial" w:hAnsi="Arial"/>
          <w:i/>
        </w:rPr>
        <w:t>Je m'appelle Madame Khan.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les 5 descriptions (Ex. </w:t>
      </w:r>
      <w:r>
        <w:rPr>
          <w:rFonts w:cs="Arial" w:ascii="Arial" w:hAnsi="Arial"/>
          <w:i/>
        </w:rPr>
        <w:t xml:space="preserve">J'adore les livres de Harry Potter parce qu'ils sont aventureux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 xml:space="preserve">     intéressants, et  intelligents.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5 images appropriées (Ex. </w:t>
      </w:r>
      <w:r>
        <w:rPr>
          <w:rFonts w:cs="Arial" w:ascii="Arial" w:hAnsi="Arial"/>
          <w:i/>
        </w:rPr>
        <w:t>Une image de Harry Potter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À remettre (e-mail:  rubina.khan@tdsb.on.ca):  vendredi, le 25 avril,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GRILLE D'ÉVALU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'élève utilise un vocabulaire varié (au moins 10 adjectifs différents) et des images approprié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 des adjectifs très peu varié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 des adjectifs peu varié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 des adjectifs assez variés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 des adjectifs très varié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 des images appropriée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'élève respecte les règles de grammaire et orthograph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 très peu de règles de grammaire et orthograph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ecte peu de règles de grammaire et orthographe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 la plupart des règles de grammaire et orthograph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 toutes les règles de grammaire et orthograph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- 5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te Écrite:        /10 (        %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GRILLE D'ÉVALU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'élève utilise un vocabulaire varié (au moins 10 adjectifs différents) et des images approprié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 des adjectifs très peu varié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 des adjectifs peu varié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 des adjectifs assez variés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 des adjectifs très varié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 des images appropriée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'élève respecte les règles de grammaire et orthograph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 très peu de règles de grammaire et orthograph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ecte peu de règles de grammaire et orthographe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 la plupart des règles de grammaire et orthograph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 toutes les règles de grammaire et orthograph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- 5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Note Écrite:        /10 (        %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2:25:00Z</dcterms:created>
  <dc:creator>rubina khan</dc:creator>
  <dc:description/>
  <cp:keywords/>
  <dc:language>en-US</dc:language>
  <cp:lastModifiedBy>rubina khan</cp:lastModifiedBy>
  <dcterms:modified xsi:type="dcterms:W3CDTF">2014-04-17T03:00:00Z</dcterms:modified>
  <cp:revision>18</cp:revision>
  <dc:subject/>
  <dc:title>FSF1D</dc:title>
</cp:coreProperties>
</file>